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-2017</w:t>
      </w:r>
      <w:r>
        <w:rPr>
          <w:b/>
          <w:sz w:val="28"/>
          <w:szCs w:val="28"/>
        </w:rPr>
        <w:t>年上半学期研究生答辩通知</w:t>
      </w:r>
    </w:p>
    <w:p>
      <w:pPr>
        <w:pStyle w:val="Normal"/>
        <w:rPr/>
      </w:pPr>
      <w:r>
        <w:rPr>
          <w:sz w:val="24"/>
        </w:rPr>
        <w:t>机械学院</w:t>
      </w:r>
      <w:r>
        <w:rPr>
          <w:sz w:val="24"/>
        </w:rPr>
        <w:t>2016</w:t>
      </w:r>
      <w:r>
        <w:rPr>
          <w:sz w:val="24"/>
        </w:rPr>
        <w:t>届全体硕士研究生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ind w:firstLine="480"/>
        <w:rPr/>
      </w:pPr>
      <w:r>
        <w:rPr>
          <w:sz w:val="24"/>
        </w:rPr>
        <w:t>我院日校研究生硕士论文答辩于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—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进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FF0000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，登陆各自的学位管理系统，完成研究生基础信息录入（国家学位电子注册报盘数据，务必准确），包括：个人基本信息、学位授予信息、学位论文信息、攻读本硕士学位以前的学位信息等，以及发表学术成果登记情况，在线提交答辩申请，导师审核通过后学院审核（凡未录入信息、未在线提交答辩申请的，视为放弃答辩资格）。</w:t>
      </w:r>
      <w:r>
        <w:rPr>
          <w:color w:val="FF0000"/>
          <w:sz w:val="24"/>
        </w:rPr>
        <w:t>研究生提交答辩申请，且交齐所有档案，学院通过答辩申请后，即可从系统中直接打印《研究生申请学位信息确认表》、《答辩表决票》（五份）和《研究生在读期间取得成果认定表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答辩前需按照“关于</w:t>
      </w:r>
      <w:r>
        <w:rPr>
          <w:sz w:val="24"/>
        </w:rPr>
        <w:t>2016-2017</w:t>
      </w:r>
      <w:r>
        <w:rPr>
          <w:sz w:val="24"/>
        </w:rPr>
        <w:t>学年第一学期研究生学位论文答辩及学位评定工作的通知”中附件二“全日制博</w:t>
      </w:r>
      <w:r>
        <w:rPr>
          <w:sz w:val="24"/>
        </w:rPr>
        <w:t>/</w:t>
      </w:r>
      <w:r>
        <w:rPr>
          <w:sz w:val="24"/>
        </w:rPr>
        <w:t>硕士研究生学位申请及学籍档案材料明细”中要求提交材料进行提交（学位申请书、毕业登记表以及答辩所需材料答辩后交）：</w:t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  <w:t>特别注意：需要提交答辩决议模板（与导师结合严格按规定模板草拟），需要纸质版和电子版，</w:t>
      </w:r>
      <w:r>
        <w:rPr>
          <w:color w:val="FF0000"/>
          <w:sz w:val="24"/>
        </w:rPr>
        <w:t>12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日下午前交至各答辩秘书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以上材料请用档案袋（正面和底部需填写姓名、学号、专业）装好，校档案室、研究生处、学院、就业单位四个档案袋，务必于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下午下班前交研究生管理办公室（机械</w:t>
      </w:r>
      <w:r>
        <w:rPr>
          <w:sz w:val="24"/>
        </w:rPr>
        <w:t>208</w:t>
      </w:r>
      <w:r>
        <w:rPr>
          <w:sz w:val="24"/>
        </w:rPr>
        <w:t>）处，交齐档案学院才通过答辩申请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需要打印七份纸质论文，交给各答辩组秘书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答辩使用</w:t>
      </w:r>
      <w:r>
        <w:rPr>
          <w:sz w:val="24"/>
        </w:rPr>
        <w:t>PPT</w:t>
      </w:r>
      <w:r>
        <w:rPr>
          <w:sz w:val="24"/>
        </w:rPr>
        <w:t>讲解，时间控制在</w:t>
      </w:r>
      <w:r>
        <w:rPr>
          <w:sz w:val="24"/>
        </w:rPr>
        <w:t>10-15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答辩时务必带学位申请书，并且学位申请书里面除答辩内容外其他信息填写完全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答辩后，填写“”河南理工大学研究生毕业登记表“（</w:t>
      </w:r>
      <w:r>
        <w:rPr>
          <w:sz w:val="24"/>
        </w:rPr>
        <w:t>4</w:t>
      </w:r>
      <w:r>
        <w:rPr>
          <w:sz w:val="24"/>
        </w:rPr>
        <w:t>份），于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前交研究生管理办公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答辩后提交材料：针对答辩时专家所提出的问题再次对论文进行修改，填写“论文修改报告表（答辩后学位评定前）导师签字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提交定稿论文时，同时提交</w:t>
      </w:r>
      <w:r>
        <w:rPr>
          <w:sz w:val="24"/>
        </w:rPr>
        <w:t>1</w:t>
      </w:r>
      <w:r>
        <w:rPr>
          <w:sz w:val="24"/>
        </w:rPr>
        <w:t>份“学位论文原创性声明”（一页，学生、导师签字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机械学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840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0:36:00Z</dcterms:created>
  <dc:creator>微软用户</dc:creator>
  <dc:description/>
  <cp:keywords/>
  <dc:language>en-US</dc:language>
  <cp:lastModifiedBy>微软用户</cp:lastModifiedBy>
  <cp:lastPrinted>2013-05-27T18:22:00Z</cp:lastPrinted>
  <dcterms:modified xsi:type="dcterms:W3CDTF">2016-12-03T07:40:00Z</dcterms:modified>
  <cp:revision>37</cp:revision>
  <dc:subject/>
  <dc:title>                       答辩通知</dc:title>
</cp:coreProperties>
</file>