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6</w:t>
      </w:r>
      <w:r>
        <w:rPr>
          <w:rFonts w:ascii="华文中宋" w:hAnsi="华文中宋" w:cs="宋体;SimSun" w:eastAsia="华文中宋"/>
          <w:b/>
          <w:sz w:val="28"/>
          <w:szCs w:val="21"/>
        </w:rPr>
        <w:t>级研究生入学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信号</w:t>
      </w:r>
      <w:r>
        <w:rPr>
          <w:sz w:val="28"/>
          <w:szCs w:val="21"/>
        </w:rPr>
        <w:t>与线性系统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5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简答题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~40%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分析计算题                约占</w:t>
      </w:r>
      <w:r>
        <w:rPr>
          <w:rFonts w:eastAsia="华文中宋" w:cs="华文中宋" w:ascii="华文中宋" w:hAnsi="华文中宋"/>
          <w:sz w:val="28"/>
          <w:szCs w:val="21"/>
        </w:rPr>
        <w:t>40%~6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《数字信号处理》，高西全，丁玉美编，西安电子科技大学出版社，</w:t>
      </w:r>
      <w:r>
        <w:rPr>
          <w:rFonts w:eastAsia="华文中宋" w:cs="华文中宋" w:ascii="华文中宋" w:hAnsi="华文中宋"/>
          <w:sz w:val="28"/>
          <w:szCs w:val="21"/>
        </w:rPr>
        <w:t>2008.8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《信号与线性系统》（第四版），吴大正主编，高等教育出版社，</w:t>
      </w:r>
      <w:r>
        <w:rPr>
          <w:rFonts w:eastAsia="华文中宋" w:cs="华文中宋" w:ascii="华文中宋" w:hAnsi="华文中宋"/>
          <w:sz w:val="28"/>
          <w:szCs w:val="21"/>
        </w:rPr>
        <w:t>2005.8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《信号与系统》，杨晓非编，科学出版社，</w:t>
      </w:r>
      <w:r>
        <w:rPr>
          <w:rFonts w:eastAsia="华文中宋" w:cs="华文中宋" w:ascii="华文中宋" w:hAnsi="华文中宋"/>
          <w:sz w:val="28"/>
          <w:szCs w:val="21"/>
        </w:rPr>
        <w:t>2008.2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信号与线性系统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一、考试的总体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主要考查学生对信号与线性系统中的基本理论和基本方法的掌握，测试考生对基本理论概念掌握的深度和熟练程度；其次为运用基本理论和方法综合解决问题的能力，要求熟练掌握连续时间系统、离散时间系统的时域分析法和信号与系统的傅里叶变换、拉普拉斯变换、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以及动态方程的建立。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二、考试内容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．信号与系统的基本概念：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信号的基本概念及其分类，信号的表示方法、基本运算和变换，系统的基本概念及其分类，线性非时变系统及其性质，连续系统与离散系统的数学模型，离散系统数学模型的建立，连续系统的时域模拟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．连续系统的时域卷积分析法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的时域经典分析法，冲激响应、阶跃响应及其与冲激响应的关系：任意波形信号的时域分解与卷积积分的定义，卷积积分的图解法和阶跃函数法、求解卷积的运算性质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零状态响应的卷积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离散系统的时域经典分析法：单位序列响应、阶跃响应及其与单位序列响应的关系；任意波形信号的时域分解与卷积的定义，卷积和的图解法、时限序列卷积和的不进位乘法和算式法求解、卷积和的运算性质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离散系统零状态响应的卷积和和分析法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．信号的频谱分析与傅里叶变换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周期信号的傅里叶级数，周期信号的频谱及其特点，周期信号的功率谱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频域系统函数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零状态响应的傅里叶变换分析法，系统无失真传输的条件；无失真传输系统和理想低通滤波器的冲激响应与阶跃响应，抽样定理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．拉普拉斯变换分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拉普拉斯变换及其收敛域，单边拉普拉斯变换，典型信号的单边拉普拉斯变换及其性质，求解拉普拉斯发变换的部分分式展开法和留数法，单边拉普拉斯变换与傅里叶变换的关系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微分方程的拉普拉斯变换，</w:t>
      </w:r>
      <w:r>
        <w:rPr>
          <w:rFonts w:eastAsia="华文中宋" w:cs="华文中宋" w:ascii="华文中宋" w:hAnsi="华文中宋"/>
          <w:sz w:val="28"/>
          <w:szCs w:val="21"/>
        </w:rPr>
        <w:t>LTI</w:t>
      </w:r>
      <w:r>
        <w:rPr>
          <w:rFonts w:ascii="华文中宋" w:hAnsi="华文中宋" w:cs="华文中宋" w:eastAsia="华文中宋"/>
          <w:sz w:val="28"/>
          <w:szCs w:val="21"/>
        </w:rPr>
        <w:t>连续系统的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域分析法，电路的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域分析法，系统函数</w:t>
      </w:r>
      <w:r>
        <w:rPr>
          <w:rFonts w:eastAsia="华文中宋" w:cs="华文中宋" w:ascii="华文中宋" w:hAnsi="华文中宋"/>
          <w:sz w:val="28"/>
          <w:szCs w:val="21"/>
        </w:rPr>
        <w:t>h</w:t>
      </w: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s</w:t>
      </w:r>
      <w:r>
        <w:rPr>
          <w:rFonts w:ascii="华文中宋" w:hAnsi="华文中宋" w:cs="华文中宋" w:eastAsia="华文中宋"/>
          <w:sz w:val="28"/>
          <w:szCs w:val="21"/>
        </w:rPr>
        <w:t>）在系统分析中的意义及求取，系统信号流图及其化简与模拟。系统函数的零、极点概念、零极点图，零极点分布于系统的时间特性、频率特性、因果性以及稳定性的定性关系，系统稳定性的判别。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．离散时间系统与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分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信号的单边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，单边拉普拉斯变换与对应样值序列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的关系，典型离散信号的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变换的性质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反变换的求解（部分分式展开法和留数法）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系统的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域分析法，</w:t>
      </w:r>
      <w:r>
        <w:rPr>
          <w:rFonts w:eastAsia="华文中宋" w:cs="华文中宋" w:ascii="华文中宋" w:hAnsi="华文中宋"/>
          <w:sz w:val="28"/>
          <w:szCs w:val="21"/>
        </w:rPr>
        <w:t>Z</w:t>
      </w:r>
      <w:r>
        <w:rPr>
          <w:rFonts w:ascii="华文中宋" w:hAnsi="华文中宋" w:cs="华文中宋" w:eastAsia="华文中宋"/>
          <w:sz w:val="28"/>
          <w:szCs w:val="21"/>
        </w:rPr>
        <w:t>域系统函数</w:t>
      </w:r>
      <w:r>
        <w:rPr>
          <w:rFonts w:eastAsia="华文中宋" w:cs="华文中宋" w:ascii="华文中宋" w:hAnsi="华文中宋"/>
          <w:sz w:val="28"/>
          <w:szCs w:val="21"/>
        </w:rPr>
        <w:t>H(Z)</w:t>
      </w:r>
      <w:r>
        <w:rPr>
          <w:rFonts w:ascii="华文中宋" w:hAnsi="华文中宋" w:cs="华文中宋" w:eastAsia="华文中宋"/>
          <w:sz w:val="28"/>
          <w:szCs w:val="21"/>
        </w:rPr>
        <w:t>及其求取方法，离散系统信号流图及其化简与模拟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零、极点分布于系统时间特性、频率特性、稳定性的定性关系，离散系统稳定性的判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19:00Z</dcterms:created>
  <dc:creator>User</dc:creator>
  <dc:description/>
  <cp:keywords/>
  <dc:language>en-US</dc:language>
  <cp:lastModifiedBy>微软用户</cp:lastModifiedBy>
  <dcterms:modified xsi:type="dcterms:W3CDTF">2015-09-28T02:41:00Z</dcterms:modified>
  <cp:revision>23</cp:revision>
  <dc:subject/>
  <dc:title>课程编号：407</dc:title>
</cp:coreProperties>
</file>