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原理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简答题                   约占</w:t>
      </w:r>
      <w:r>
        <w:rPr>
          <w:rFonts w:eastAsia="华文中宋" w:cs="华文中宋" w:ascii="华文中宋" w:hAnsi="华文中宋"/>
          <w:sz w:val="28"/>
          <w:szCs w:val="21"/>
        </w:rPr>
        <w:t>35%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分析计算题               约占</w:t>
      </w:r>
      <w:r>
        <w:rPr>
          <w:rFonts w:eastAsia="华文中宋" w:cs="华文中宋" w:ascii="华文中宋" w:hAnsi="华文中宋"/>
          <w:sz w:val="28"/>
          <w:szCs w:val="21"/>
        </w:rPr>
        <w:t>65%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原理》第七版 孙桓等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原理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一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基本概念和自由度计算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器和机构的组成及两者的区别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运动副的定义和分类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绘制机构运动简图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平面机构自由度的计算：复合铰链、局部自由度、虚约束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结构分析、运动分析和力分析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速度瞬心的定义（相对瞬心和绝对瞬心）以及会用速度瞬心作机构的速度分析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会用矢量方程图解法作机构的速度及加速度分析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解析法作机构的运动分析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运动副中摩擦力的确定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图解法作机构的受力分析（考虑摩擦时）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三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效率、自锁、平衡和调速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会计算机械的效率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掌握求解机械的自锁条件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刚性转子平衡的条件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运转的三个阶段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建立机械系统的等效动力学模型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稳定运转下机械的周期性速度波动及其调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平面连杆机构和凸轮机构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平面四杆机构的基本知识（铰链四杆机构有曲柄的条件、急回运动和行程速比系数、传动角和死点）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铰链四杆机构的演化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图解设计铰链四杆机构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凸轮机构中推杆常用运动规律的特点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反转法绘制凸轮轮廓曲线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凸轮机构中压力角和基圆半径的关系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五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齿轮机构及其设计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掌握齿廓啮合基本定律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渐开线的性质以及渐开线齿轮的啮合特点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渐开线标准直齿圆柱齿轮传动几何尺寸的计算公式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渐开线直齿圆柱齿轮的正确啮合条件、连续传动条件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齿轮传动的中心距和啮合角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重合度的意义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根切现象及本质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变位齿轮的几何尺寸计算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变位齿轮传动的设计计算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斜齿圆柱齿轮传动（基本参数、几何尺寸计算、正确啮合条件、重合度、当量齿轮和当量齿数）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六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轮系及传动比计算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周转轮系传动比的计算及符号的判断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复合轮系传动比的计算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sectPr>
      <w:headerReference w:type="default" r:id="rId2"/>
      <w:type w:val="nextPage"/>
      <w:pgSz w:w="10440" w:h="14740"/>
      <w:pgMar w:left="1701" w:right="1701" w:gutter="0" w:header="720" w:top="1440" w:footer="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lotter">
    <w:altName w:val="Lucida Console"/>
    <w:charset w:val="00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;SimSun" w:hAnsi="宋体;SimSun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;SimSun" w:hAnsi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4:00Z</dcterms:created>
  <dc:creator>Professor Tong Jungeng</dc:creator>
  <dc:description/>
  <cp:keywords/>
  <dc:language>en-US</dc:language>
  <cp:lastModifiedBy>lenovo</cp:lastModifiedBy>
  <cp:lastPrinted>2000-10-03T11:15:00Z</cp:lastPrinted>
  <dcterms:modified xsi:type="dcterms:W3CDTF">2018-09-19T08:24:00Z</dcterms:modified>
  <cp:revision>7</cp:revision>
  <dc:subject/>
  <dc:title>工程热力学考试大纲</dc:title>
</cp:coreProperties>
</file>