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sz w:val="44"/>
          <w:szCs w:val="44"/>
        </w:rPr>
        <w:t>级研究生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设计理论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题型结构为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                   约占</w:t>
      </w:r>
      <w:r>
        <w:rPr>
          <w:rFonts w:eastAsia="仿宋" w:cs="仿宋" w:ascii="仿宋" w:hAnsi="仿宋"/>
          <w:sz w:val="28"/>
          <w:szCs w:val="28"/>
        </w:rPr>
        <w:t>35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计算题               约占</w:t>
      </w:r>
      <w:r>
        <w:rPr>
          <w:rFonts w:eastAsia="仿宋" w:cs="仿宋" w:ascii="仿宋" w:hAnsi="仿宋"/>
          <w:sz w:val="28"/>
          <w:szCs w:val="28"/>
        </w:rPr>
        <w:t>65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</w:rPr>
        <w:t>《机械原理》第八版 孙桓等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北京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高等教育出版社</w:t>
        </w:r>
      </w:hyperlink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机械设计》第十版 濮良贵，陈国定，吴立言．北京：</w:t>
      </w:r>
      <w:hyperlink r:id="rId3">
        <w:r>
          <w:rPr>
            <w:rStyle w:val="InternetLink"/>
            <w:rFonts w:ascii="仿宋" w:hAnsi="仿宋" w:cs="仿宋" w:eastAsia="仿宋"/>
            <w:sz w:val="28"/>
            <w:szCs w:val="28"/>
          </w:rPr>
          <w:t>高等教育出版社</w:t>
        </w:r>
      </w:hyperlink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机械类各专业对《机械原理》和《机械设计》这两门课程的基本要求，主要考查考生常用机构的分析与设计，机构的运动学分析，机器动力学，机械设计的基本知识，通用机械零件的设计原理与设计方法，对通用零件的选择运用，以及系统的结构设计等基本技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机械原理》部分约占总分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，《机械设计》部分约占总分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使学生通过学习，达到上述基本要求，下面列出主要章节的考试要点，供学生参考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机械原理》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章 </w:t>
      </w:r>
      <w:r>
        <w:rPr>
          <w:rFonts w:ascii="仿宋" w:hAnsi="仿宋" w:cs="仿宋" w:eastAsia="仿宋"/>
          <w:b/>
          <w:sz w:val="28"/>
          <w:szCs w:val="28"/>
        </w:rPr>
        <w:t>机构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b/>
          <w:sz w:val="28"/>
          <w:szCs w:val="28"/>
        </w:rPr>
        <w:t>结构分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</w:t>
      </w:r>
      <w:r>
        <w:rPr>
          <w:rFonts w:ascii="仿宋" w:hAnsi="仿宋" w:cs="仿宋" w:eastAsia="仿宋"/>
          <w:sz w:val="28"/>
          <w:szCs w:val="28"/>
        </w:rPr>
        <w:t>机器和机构的组成及两者的区别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</w:t>
      </w:r>
      <w:r>
        <w:rPr>
          <w:rFonts w:ascii="仿宋" w:hAnsi="仿宋" w:cs="仿宋" w:eastAsia="仿宋"/>
          <w:sz w:val="28"/>
          <w:szCs w:val="28"/>
        </w:rPr>
        <w:t>复合铰链、局部自由度、虚约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概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</w:t>
      </w:r>
      <w:r>
        <w:rPr>
          <w:rFonts w:ascii="仿宋" w:hAnsi="仿宋" w:cs="仿宋" w:eastAsia="仿宋"/>
          <w:sz w:val="28"/>
          <w:szCs w:val="28"/>
        </w:rPr>
        <w:t>机构运动简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绘制及平面机构自由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计算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平面机构运动分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速度瞬心的概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三心定理确定一般平面机构各瞬心的位置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瞬心法对平面机构进行速度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矢量方程图解法对平面机构进行速度和加速度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平面机构的力分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运动副中的摩擦力计算和图解法做平面机构的动态静力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机械的效率和自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机械效率的计算和求解机械自锁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机械的平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刚性转子静、动平衡的原理和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机械的运转和速度波动的调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建立单自由度机械系统等效动力学模型及运动方程式的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飞轮调速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飞轮转动惯量简易计算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平面连杆机构及其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铰链四杆机构的基本形式、演化和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曲柄存在条件、传动角、死点和极位夹角、行程速比系数等概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连杆三个位置和连架杆三个对应位置、行程速比系数设计四杆机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凸轮机构及其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凸轮机构常见的推杆运动规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凸轮机构压力角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凸轮的廓线设计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齿轮机构及其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齿轮机构的类型和应用、渐开线直齿圆柱齿轮的啮合特性（定传动比、可分性、连续啮合传动条件等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齿廓啮合基本定律、标准直齿圆柱齿轮的基本参数与几何尺寸的关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渐开线轮齿的展成原理、根切现象、最少齿数。掌握变位齿轮传动的概念及其计算。掌握斜齿圆柱齿轮齿廓曲面的形成、啮合特点。并能计算标准斜齿圆柱齿轮的儿何尺寸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章 齿轮系及其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轮系的分类和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定轴、周转、混合轮系传动比的计算。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sz w:val="28"/>
          <w:szCs w:val="21"/>
          <w:lang w:val="en-US" w:eastAsia="zh-CN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《机械设计》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二章    机械设计总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机器和机械零件设计的基本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机械零件的设计准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机械零件的主要失效形式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三章    机械零件的强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机械零件接触强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疲劳损伤累积假说的基本概念及在强度计算中的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掌握疲劳曲线方程的应用、零件极限应力图的绘制及应用、单向稳定变应力时零件的强度计算（能根据应力变化情况选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c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算式进行强度计算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四章    摩擦、磨损、及润滑概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机械零件摩擦状态、磨损过程及磨损的分类；摩擦表面的润滑形式和特点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五章  螺纹连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螺纹的基本知识——基本参数、类型及应用，连接螺纹和传动螺纹的特点，螺纹的精度及标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螺纹连接的基本知识——螺纹连接的基本类型、结构特点及应用、预紧与防松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螺栓组连接设计——结构设计、受力分析；单个螺栓连接的强度计算方法；提高螺纹连接强度的措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六章   键、花键连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键和花键连接的类型、特点、工作原理及应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平键连接的失效形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平键连接的尺寸选择和强度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八章    带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带传动的类型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V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带传动工作原理、特点及应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V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带结构和型号，带传动的失效形式，带轮结构和带传动的张紧装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带传动弹性滑动和打滑现象，带传动的设计准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带传动的受力分析、应力分析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V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带传动的主要参数选择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九章    链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滚子链链条的组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滚子链传动的运动学特性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链传动的参数选择，功率曲线的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1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章 齿轮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计算载荷，材料和许用应力；斜齿圆柱齿轮传动和直齿锥齿轮传动强度计算的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齿轮传动的失效形式，齿轮传动的设计准则，强度计算公式的应用和主要参数的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直齿圆柱齿轮传动齿面接触强度和齿根弯曲强度的计算方法。斜齿圆柱齿轮和直齿锥齿轮传动的受力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一章   蜗杆传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蜗杆传动的类型和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蜗杆传动的正确啮合条件。蜗杆传动的失效形式和设计准则。蜗杆传动效率及热平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蜗杆传动的受力分析，蜗轮材料的选择和许用应力，设计参数的选择及其对传动性能的影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二章    滑动轴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滑动轴承类型和典型结构、轴瓦结构与材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液体动压润滑的形成原理和径向滑动轴承动压油膜的形成过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掌握非液体摩擦径向滑动轴承的失效形式和设计计算，形成流体润滑的必要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三章    滚动轴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滚动轴承的主要类型（调心轴承、角接触球轴承、深沟球轴承、圆锥滚子轴承）、特点、代号及类型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滚动轴承的失效形式和计算准则，滚动轴承基本额定寿命、基本额定动载荷的概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滚动轴承基本额定寿命计算，当量动载荷计算，角接触轴承轴向载荷的计算。滚动轴承轴系结构设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四章    联轴器、离合器和制动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联轴器、离合器的功用、类型和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被连接两轴的偏移形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联轴器类型、应用和尺寸选择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第十五章   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了解：轴的功用、分类，轴的常用材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理解：轴的结构设计的一般要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掌握：轴的结构设计方法，轴的强度计算。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sz w:val="28"/>
          <w:szCs w:val="21"/>
          <w:lang w:val="en-US" w:eastAsia="zh-CN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sectPr>
      <w:headerReference w:type="default" r:id="rId4"/>
      <w:type w:val="nextPage"/>
      <w:pgSz w:w="10440" w:h="14740"/>
      <w:pgMar w:left="1701" w:right="1701" w:gutter="0" w:header="720" w:top="1440" w:footer="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lotter">
    <w:altName w:val="Lucida Console"/>
    <w:charset w:val="00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" w:hAnsi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hyperlink" Target="http://lib.hpu.edu.cn/tt80web/bmlss.php?T3=5&amp;T4=25&amp;T5=%B8&#2037;&#573;%CC%D3%FD%B3%F6%B0%E6%C9%E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4:00Z</dcterms:created>
  <dc:creator>Professor Tong Jungeng</dc:creator>
  <dc:description/>
  <dc:language>en-US</dc:language>
  <cp:lastModifiedBy>dell</cp:lastModifiedBy>
  <cp:lastPrinted>2000-10-03T11:15:00Z</cp:lastPrinted>
  <dcterms:modified xsi:type="dcterms:W3CDTF">2020-09-18T23:46:49Z</dcterms:modified>
  <cp:revision>2</cp:revision>
  <dc:subject/>
  <dc:title>工程热力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