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传感器与检测技术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题型结构为：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简答题                    约占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40%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分析计算题                约占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0%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《传感器与检测技术》，胡向东等编著（第四版），机械工业出版社，</w:t>
      </w:r>
      <w:r>
        <w:rPr>
          <w:rFonts w:eastAsia="仿宋" w:cs="仿宋" w:ascii="仿宋" w:hAnsi="仿宋"/>
          <w:sz w:val="28"/>
          <w:szCs w:val="28"/>
        </w:rPr>
        <w:t>2021.2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《传感器原理及检测技术》（第三版），吴大正主编，高等教育出版社，</w:t>
      </w:r>
      <w:r>
        <w:rPr>
          <w:rFonts w:eastAsia="仿宋" w:cs="仿宋" w:ascii="仿宋" w:hAnsi="仿宋"/>
          <w:sz w:val="28"/>
          <w:szCs w:val="28"/>
        </w:rPr>
        <w:t xml:space="preserve">2020.12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传感器与检测技术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查学生对传感器原理、检测技术以及检测系统等内容的基本理论和基本方法的掌握，以及运用基本理论和方法解决传感器与检测系统设计问题的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．传感器原理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内容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传感器概述：传感器的定义与组成；传感器的分类；传感器的发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传感器基本特性：静态特性，动态特性，标定与校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典型传感器：电阻式传感器，电感式传感器，电容式传感器，压电式传感器，磁敏式传感器，热电式传感器，光电式传感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新型传感器：智能传感器，网络传感器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 xml:space="preserve">．检测技术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：参数检测；多传感器数据融合；误差理论与数据处理：测量误差及误差处理；最小二乘法与回归分析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 xml:space="preserve">．自动检测系统   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内容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自动检测系统的组成：数据采集系统、自动检测系统软件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自动检测系统的基本设计方法：系统总体设计方法，采样速率的确定，标度变换，系统集成与维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19:00Z</dcterms:created>
  <dc:creator>User</dc:creator>
  <dc:description/>
  <cp:keywords/>
  <dc:language>en-US</dc:language>
  <cp:lastModifiedBy>BAI</cp:lastModifiedBy>
  <dcterms:modified xsi:type="dcterms:W3CDTF">2021-08-24T07:40:00Z</dcterms:modified>
  <cp:revision>14</cp:revision>
  <dc:subject/>
  <dc:title>课程编号：4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4C205C05C44A7AA9F5C6C5D61DCDD</vt:lpwstr>
  </property>
  <property fmtid="{D5CDD505-2E9C-101B-9397-08002B2CF9AE}" pid="3" name="KSOProductBuildVer">
    <vt:lpwstr>2052-11.1.0.10700</vt:lpwstr>
  </property>
</Properties>
</file>